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6 год, утверждённая Законом Ульяновской области                        от 11 декабря 2015 года № 198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й Администрации г. Димитровграда от 09.06.2016 № 05/1311 и от 29.06.2016 № 01-22/1136-СЭД, Министерства промышленности, строительства, жилищно-коммунального комплекса и транспорта Ульяновской области от 06.06.2016 № 73-ИОГВ-06-01/5235исх., учитывая письмо Областного государственного казенного предприятия «Агентство стратегического консалтинга» от 31.05.2016 № 20 представленным проектом закона планируется принять из муниципальной собственности муниципального образования «город Димитровград» Ульяновской области в государственную собственность Ульяновской области с последующим закреплением на праве оперативного управления за ОГКП «Агентство стратегического консалтинга» объекты газового хозяйства, находящиеся на территории г. Димитровград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указанное недвижимое имущество фактически используется ОГКП «Агентство стратегического консалтинга» на основании решения Городской Думы г. Димитровграда Ульяновской области от 27.04.2016 № 43/531 в соответствии с договором безвозмездного пользования имущества </w:t>
        <w:br/>
        <w:t xml:space="preserve">№ 06-16/БП от 18.05.2016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к принятию в государственную собственность Ульяновской области наружные газопроводы, а также газораспределяющее оборудование, расположены на землях, государственная собственность на которые не разграничена. Поскольку земельные участки под объектами газового хозяйства не поставлены на государственный кадастровый учет, то данные объекты планируется принять в государственную собственность Ульяновской области без земельных участков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Социально-экономическими последствиями принятия настоящего проекта закона станет обеспечение областного учреждения фактически используемым имуществом в целях повышения эффективности и качества использования источников газа, а также решения социальных задач Ульяновской област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будет являться издание распоряжения Департамента государственного имущества и земельных отношений Ульяновской области о принятии в государственную собственность Ульяновской области недвижимого имущества, с последующим его закреплением на праве оперативного управления за ОГКП «Агентство стратегического консалтинга».</w:t>
      </w:r>
    </w:p>
    <w:p>
      <w:pPr>
        <w:pStyle w:val="Normal"/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законопроекта является начальник отдела учета государственного имущества Мошина Н.А., при участии отдела правового обеспечения.</w:t>
      </w:r>
    </w:p>
    <w:p>
      <w:pPr>
        <w:pStyle w:val="Normal"/>
        <w:spacing w:lineRule="auto" w:line="276"/>
        <w:ind w:firstLine="743"/>
        <w:jc w:val="both"/>
        <w:rPr/>
      </w:pPr>
      <w:r>
        <w:rPr>
          <w:sz w:val="28"/>
          <w:szCs w:val="28"/>
        </w:rPr>
        <w:t xml:space="preserve">На основании изложенного, предлагаем принять проект закона Ульяновской области «О внесении изменения в Закон Ульяновской области </w:t>
        <w:br/>
        <w:t>«Об утверждении Программы управления государственной собственностью Ульяновской области на 2016 год»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заместителя Министра </w:t>
        <w:br/>
        <w:t xml:space="preserve">развития конкуренции и </w:t>
        <w:br/>
        <w:t xml:space="preserve">экономики Ульяновской области –  </w:t>
        <w:br/>
        <w:t xml:space="preserve">директора Департамента </w:t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  <w:br/>
        <w:t>Ульяновской области</w:t>
        <w:tab/>
        <w:t xml:space="preserve">                                                                           С.М.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33:00Z</dcterms:created>
  <dc:creator>Ju5u</dc:creator>
  <dc:description/>
  <cp:keywords/>
  <dc:language>en-US</dc:language>
  <cp:lastModifiedBy>Gos25</cp:lastModifiedBy>
  <cp:lastPrinted>2016-10-19T16:49:00Z</cp:lastPrinted>
  <dcterms:modified xsi:type="dcterms:W3CDTF">2016-10-24T05:58:00Z</dcterms:modified>
  <cp:revision>8</cp:revision>
  <dc:subject/>
  <dc:title>ПОЯСНИТЕЛЬНАЯ ЗАПИСКА</dc:title>
</cp:coreProperties>
</file>